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000000-7 Roboty budowla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00000-8 Przygotowanie terenu pod budowę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Budowa drogi leśnej nr 130, przebiegającej przez oddziały: 260~b, 268~b, 276~b Leśnictwa Gałków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Gałków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drogow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przygotowawcz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dtworzenie tras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4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ziem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10-1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16-2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26-3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36-4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46-55 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56-6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ściętych drzew 66-75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krzaków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2.02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djęcie warstwy ziemi urodzajnej – humusu gr. średniej do 20 cm z rozplantowaniem poza pasem drog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 616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ziemne – wykopy wykonywane koparką z transportem urobku samochodami samowyładowczymi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 635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3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rmowanie i zagęszczenie nasypów z wykop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3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3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gęszczenie nasypów walcam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 617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I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odbud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pod warstwy konstrukcyjne nawierzchn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 038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warstwy odsączającej gr. 15 cm z gruntu dowiezionego – pospółki na jezdni, zjazdach, mijankach i pobocz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 038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2.02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budowy z mieszanki kruszywa łamanego 31,5/63 mm o grubości 18 cm na jezdni, zjazdach, mijankach i pobocz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 370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IV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Nawierzch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5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nawierzchni tłuczniowej z mieszanki kruszywa łamanego o uziarnieniu 4/31,5 mm o grubości 9 cm wraz z zamiałowaniem kruszywem o frakcji 0/4 mm do 0/8 mm – na jezdni, zjazdach, mijankach i pobocz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 662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V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placów składowych w gruncie kat. 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2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4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warstwy odsączającej na placach składowych o gr. 15 cm z gruntu dowiezionego pospółk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2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5.02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na placach składowych nawierzchni tłuczniowej z mieszanki kruszywa łamanego niezwiązanego frakcji 0/63 mm o grubości 20 cm wraz z zamiałowaniem kruszywem o frakcji 0/4 mm do 0/8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68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2.03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bocza o grubości po zagęszczeniu 27 cm z gruntu G1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 987,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D.01.01.01.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eodezyjna inwentaryzacja powykonawcz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 xml:space="preserve">Stawka VAT 23%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</w:rPr>
        <w:t>Wartość VAT 23%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19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2-03-23T09:44:00Z</dcterms:modified>
  <cp:revision>6</cp:revision>
  <dc:subject/>
  <dc:title>Nadleśnictwo Złotów</dc:title>
</cp:coreProperties>
</file>